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592091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6.10.2016 г. № 468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                              в постановление Администрации Златоустовского городского округа от 06.12.2013 г. № 506-П                        «Об утверждении муниципальной программы Златоустовского городского округа «Капитальное строительство объектов собственности Златоустовского городского округа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autoSpaceDE w:val="false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  <w:lang w:eastAsia="en-US"/>
        </w:rPr>
        <w:t>В целях уточнения объемов финансирования муниципальной программы Златоустовского городского округа «Капитальное строительство объектов собственности Златоустовского городского округа»,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  <w:t>ПОСТАНОВЛЯЮ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4"/>
        </w:rPr>
        <w:t xml:space="preserve">1. Внести в приложение к постановлению Администрации Златоустовского городского округа </w:t>
      </w:r>
      <w:r>
        <w:rPr>
          <w:rFonts w:cs="Arial"/>
          <w:bCs/>
          <w:sz w:val="28"/>
          <w:szCs w:val="24"/>
        </w:rPr>
        <w:t xml:space="preserve">06.12.2013 г. № 506-П   «Об утверждении муниципальной программы  Златоустовского городского округа  «Капитальное строительство объектов собственности Златоустовского городского округа»                   (в редакции от 22.01.2016 г. № 18-П, от 01.04.2016 г. № 132-П, от 30.08.2016 г. № 382-П) </w:t>
      </w:r>
      <w:r>
        <w:rPr>
          <w:bCs/>
          <w:sz w:val="28"/>
          <w:szCs w:val="24"/>
        </w:rPr>
        <w:t>(далее – муниципальная программа) следующие измен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) строку «Объё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ы бюджетных ассигнований муниципальной программы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 финансирования Программы в 2014-2017 годах 149 311,953 тыс. рублей, в том числе за счёт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ств областного бюджета – 85 900,530 тыс. рублей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ств бюджета Златоустовского городского округа – 63 411,423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финансирования Программы в 2014 году  45 463,803 тыс. рублей, в том числе за счёт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ств областного бюджета 37 513,73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ств бюджета Златоустовского городского округа – 7 950,073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ъём финансирования Программы в 2015 году 61 100,178 тыс. рублей, в том числе за счёт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ств областного бюджета 47 080,20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ств бюджета Златоустовского городского округа -  14 019,978  тыс. рубле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финансирования Программы в 2016 году  36 098,172 тыс. рублей, в том числе за счёт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средств областного бюджета 1 306,600 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- средств бюджета Златоустовского городского округа – 34 791,572тыс.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финансирования Программы в 2017 году  6 649,800 тыс. рублей, в том числе за счёт: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- средств бюджета Златоустовского городского округа -6 649,800 тыс. рублей.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2) раздел 10 муниципальной программы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color w:val="000000"/>
          <w:sz w:val="28"/>
          <w:szCs w:val="24"/>
        </w:rPr>
        <w:t>«Раздел 10. Информация по ресурсному обеспечению</w:t>
      </w:r>
    </w:p>
    <w:p>
      <w:pPr>
        <w:pStyle w:val="Normal"/>
        <w:suppressAutoHyphens w:val="true"/>
        <w:autoSpaceDE w:val="false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4"/>
        </w:rPr>
        <w:t>19. Объем финансирования Программы в 2014-2017 годах –                  149 311,953 тыс. рублей, в том числе за счёт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средств областного бюджета – 85 900,530 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4"/>
        </w:rPr>
        <w:t>- средств бюджета Златоустовского городского округа -                                       63 411,423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ъём финансирования Программы в 2014 году - 45 463,803 тыс. рублей, в том числе за счёт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средств областного бюджета - 37 513,730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4"/>
        </w:rPr>
        <w:t>- средств бюджета Златоустовского городского округа  -                                       7 950,073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4"/>
        </w:rPr>
        <w:t>Объём финансирования Программы в 2015 году –                                            61 100,178  тыс. рублей, в том числе за счёт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средств областного бюджета – 47 080,20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средств бюджета Златоустовского городского округа – 14 019,978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ъём финансирования Программы в 2016 году – 36 098,172 тыс. рублей, в том числе за счёт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- средств областного бюджета 1 306,600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- средств бюджета Златоустовского городского округа  -  34 791,572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4"/>
        </w:rPr>
        <w:t>Объём финансирования Программы в 2017 году – 6 649,800 тыс. рублей,  в том числе за счё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- средств бюджета Златоустовского городского округа  -                                    6 649,800 тыс. рублей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bCs/>
          <w:color w:val="000000"/>
          <w:sz w:val="28"/>
          <w:szCs w:val="24"/>
        </w:rPr>
        <w:t>3) приложение 1 к муниципальной программе изложить в новой редакции (приложение);</w:t>
      </w:r>
    </w:p>
    <w:p>
      <w:pPr>
        <w:pStyle w:val="Normal"/>
        <w:tabs>
          <w:tab w:val="clear" w:pos="720"/>
          <w:tab w:val="center" w:pos="4677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bCs/>
          <w:color w:val="000000"/>
          <w:sz w:val="28"/>
          <w:szCs w:val="24"/>
        </w:rPr>
        <w:t>2.</w:t>
      </w:r>
      <w:r>
        <w:rPr>
          <w:rFonts w:cs="Arial" w:ascii="Arial" w:hAnsi="Arial"/>
          <w:b/>
          <w:bCs/>
          <w:color w:val="000000"/>
          <w:sz w:val="28"/>
          <w:szCs w:val="24"/>
        </w:rPr>
        <w:t xml:space="preserve"> </w:t>
      </w:r>
      <w:r>
        <w:rPr>
          <w:bCs/>
          <w:color w:val="000000"/>
          <w:sz w:val="28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/>
          <w:color w:val="000000"/>
          <w:sz w:val="28"/>
          <w:szCs w:val="24"/>
        </w:rPr>
        <w:t>3. Организацию выполнения настоящего постановления возложить 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suppressAutoHyphens w:val="true"/>
        <w:ind w:firstLine="709"/>
        <w:jc w:val="both"/>
        <w:rPr>
          <w:rFonts w:cs="Arial"/>
          <w:color w:val="000000"/>
          <w:sz w:val="28"/>
          <w:szCs w:val="24"/>
          <w:lang w:eastAsia="en-US"/>
        </w:rPr>
      </w:pPr>
      <w:r>
        <w:rPr>
          <w:rFonts w:cs="Arial"/>
          <w:color w:val="000000"/>
          <w:sz w:val="28"/>
          <w:szCs w:val="24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4"/>
          <w:lang w:eastAsia="en-US"/>
        </w:rPr>
      </w:pPr>
      <w:r>
        <w:rPr>
          <w:color w:val="000000"/>
          <w:sz w:val="28"/>
          <w:szCs w:val="24"/>
          <w:lang w:eastAsia="en-US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4"/>
          <w:lang w:eastAsia="en-US"/>
        </w:rPr>
      </w:pPr>
      <w:r>
        <w:rPr>
          <w:color w:val="000000"/>
          <w:sz w:val="28"/>
          <w:szCs w:val="24"/>
          <w:lang w:eastAsia="en-US"/>
        </w:rPr>
      </w:r>
    </w:p>
    <w:p>
      <w:pPr>
        <w:pStyle w:val="Normal"/>
        <w:suppressAutoHyphens w:val="true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  <w:t xml:space="preserve">Исполняющий обязанности Главы </w:t>
      </w:r>
    </w:p>
    <w:p>
      <w:pPr>
        <w:pStyle w:val="Normal"/>
        <w:suppressAutoHyphens w:val="true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  <w:t>Златоустовского городского округа                                                 А.М. Митрохин</w:t>
      </w:r>
    </w:p>
    <w:p>
      <w:pPr>
        <w:pStyle w:val="Normal"/>
        <w:autoSpaceDE w:val="false"/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/>
          <w:sz w:val="24"/>
          <w:szCs w:val="24"/>
        </w:rPr>
        <w:t>Рассылка: прок., ФУ, ЭУ, МБУ «КС», бух., Арслангареев Д.А., Собрание  депутатов ЗГО,  ПУ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22:00Z</dcterms:created>
  <dc:creator>prot_1</dc:creator>
  <dc:description/>
  <cp:keywords/>
  <dc:language>en-US</dc:language>
  <cp:lastModifiedBy>prot_1</cp:lastModifiedBy>
  <cp:lastPrinted>2016-10-26T14:01:00Z</cp:lastPrinted>
  <dcterms:modified xsi:type="dcterms:W3CDTF">2016-10-27T05:49:00Z</dcterms:modified>
  <cp:revision>12</cp:revision>
  <dc:subject/>
  <dc:title>город Златоуст Челябинской области</dc:title>
</cp:coreProperties>
</file>